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ind w:firstLine="5940"/>
              <w:jc w:val="both"/>
              <w:rPr/>
            </w:pPr>
            <w:r>
              <w:rPr>
                <w:color w:val="000000"/>
              </w:rPr>
              <w:t xml:space="preserve">к решению Шумячского окружного Совета депутатов от 25.12.2024 года № 76 «О бюджете муниципального    образования «Шумячский  муниципальный округ»    Смоленской области  на  2025 и на плановый период 2026 и 2027 годов» </w:t>
            </w: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2.04.2025 г. № 10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709"/>
        <w:gridCol w:w="709"/>
        <w:gridCol w:w="1559"/>
        <w:gridCol w:w="566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560 632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57 6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57 6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80 51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80 51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6 04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6 04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 46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 46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окруж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 091 815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91 815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037 8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9 037 8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804 15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804 15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13 683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13 683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3 97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 7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1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9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9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17 3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2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2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 183,0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 183,0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16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16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6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6 303 351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651 94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800 22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453 27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6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6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6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2 2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2 2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2 2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2 2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32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32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8 7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8 7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0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0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 861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 861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 861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 861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 861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4 2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22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803 785,6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24 701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24 701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61 001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 999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 999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94 999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26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6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К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429 084,1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86 016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82 084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82 084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915,2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82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93 016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6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6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6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держкой инициатив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2 S1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43 067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8 71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697 705,9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51 6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12 6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12 6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72 8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72 8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72 8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42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 383 128,9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 360 373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0 415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31 44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472 517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08 110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08 110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08 110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9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9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93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2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2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790 756,0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93 242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93 242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32 38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32 38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32 38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49 6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32 7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98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3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38 5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3 5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3 5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3 5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58 98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922 9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45 9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8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8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53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53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9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9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 594 8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761 1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759 9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30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6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157 4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6 58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6 58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96 58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79 0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833 6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833 6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65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65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3 9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3 9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10 3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10 3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93 130,0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97 856,0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68 155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68 155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74 200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9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9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777</cp:lastModifiedBy>
  <cp:lastPrinted>2011-12-06T15:20:00Z</cp:lastPrinted>
  <dcterms:modified xsi:type="dcterms:W3CDTF">2025-04-20T10:50:00Z</dcterms:modified>
  <cp:revision>89</cp:revision>
  <dc:subject/>
  <dc:title/>
</cp:coreProperties>
</file>